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  <w:t xml:space="preserve">Prospetto pasti 2012 </w:t>
        <w:tab/>
        <w:t>importo totale € 544.987,83</w:t>
      </w:r>
    </w:p>
    <w:tbl>
      <w:tblPr>
        <w:tblW w:w="84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720"/>
        <w:gridCol w:w="1080"/>
        <w:gridCol w:w="1260"/>
        <w:gridCol w:w="1260"/>
        <w:gridCol w:w="1260"/>
      </w:tblGrid>
      <w:tr>
        <w:trPr>
          <w:trHeight w:val="9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>
                <w:rFonts w:cs="Arial"/>
              </w:rPr>
            </w:pPr>
            <w:r>
              <w:rPr/>
              <w:t>Tipolo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o pa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 unitario a base d’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neri  sicurez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pa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al netto degli oneri della sicure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oneri sicure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costo pasti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/>
              <w:t>Infanzia Comunale all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anzia Comunale all.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.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9.613,7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4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1.260,88  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e Statali all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7.946,96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233,20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4.180,16        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e Statali all.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.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.77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809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.585,72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.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3.33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68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4.026,76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A 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.961,07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. costo pasti iva comp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4.987,83</w:t>
            </w:r>
          </w:p>
        </w:tc>
      </w:tr>
    </w:tbl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  <w:t>Prospetto pasti 2013</w:t>
        <w:tab/>
        <w:t>importo totale € 1.749.999,70</w:t>
      </w:r>
    </w:p>
    <w:tbl>
      <w:tblPr>
        <w:tblW w:w="84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720"/>
        <w:gridCol w:w="1080"/>
        <w:gridCol w:w="1260"/>
        <w:gridCol w:w="1260"/>
        <w:gridCol w:w="1260"/>
      </w:tblGrid>
      <w:tr>
        <w:trPr>
          <w:trHeight w:val="9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>
                <w:rFonts w:cs="Arial"/>
              </w:rPr>
            </w:pPr>
            <w:r>
              <w:rPr/>
              <w:t>Tipolo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o pa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 unitario a base d’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neri  sicurez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pa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al netto degli oneri della sicure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oneri sicure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costo pasti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/>
              <w:t>Infanzia Comunale all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anzia Comunale all.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.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55.614,4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28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60.902,98  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e Statali all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.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56.740,9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0.015,50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76.756,40        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e Statali all.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.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6.01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02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5.032,64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48.36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.32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82.692,02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A 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.307,68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. costo pasti iva comp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749.999,70</w:t>
            </w:r>
          </w:p>
        </w:tc>
      </w:tr>
    </w:tbl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  <w:t>Prospetto pasti 2014</w:t>
        <w:tab/>
        <w:t>importo totale € 1.166.666,63</w:t>
      </w:r>
    </w:p>
    <w:tbl>
      <w:tblPr>
        <w:tblW w:w="84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720"/>
        <w:gridCol w:w="1080"/>
        <w:gridCol w:w="1260"/>
        <w:gridCol w:w="1224"/>
        <w:gridCol w:w="1296"/>
      </w:tblGrid>
      <w:tr>
        <w:trPr>
          <w:trHeight w:val="9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>
                <w:rFonts w:cs="Arial"/>
              </w:rPr>
            </w:pPr>
            <w:r>
              <w:rPr/>
              <w:t>Tipolo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o pa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 unitario a base d’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neri  sicurez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pa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al netto degli oneri della sicurezz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oneri sicurezz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costo pasti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/>
              <w:t>Infanzia Comunale all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anzia Comunale all.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.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0.433,00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526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3.959,20  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e Statali all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.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37.781,06   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342,70  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51.123,76        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e Statali all.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.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0.697,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014,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.711,88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.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98.911,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883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21.794,84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A 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.871,79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. costo pasti iva comp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66.666,63</w:t>
            </w:r>
          </w:p>
        </w:tc>
      </w:tr>
    </w:tbl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type w:val="nextPage"/>
      <w:pgSz w:w="11906" w:h="16838"/>
      <w:pgMar w:left="1701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2">
    <w:name w:val="Stile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23:00Z</dcterms:created>
  <dc:creator>..</dc:creator>
  <dc:description/>
  <cp:keywords/>
  <dc:language>en-US</dc:language>
  <cp:lastModifiedBy> </cp:lastModifiedBy>
  <cp:lastPrinted>2012-07-24T10:37:00Z</cp:lastPrinted>
  <dcterms:modified xsi:type="dcterms:W3CDTF">2012-07-24T08:38:00Z</dcterms:modified>
  <cp:revision>4</cp:revision>
  <dc:subject/>
  <dc:title>        </dc:title>
</cp:coreProperties>
</file>